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7.2018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5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1636"/>
        <w:gridCol w:w="1701"/>
        <w:gridCol w:w="2127"/>
        <w:gridCol w:w="2268"/>
        <w:gridCol w:w="283"/>
        <w:gridCol w:w="1276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еализации переданных отдельных государственных полномочий  по опеке и попечительству в отношении несовершеннолетни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/летних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 необходимости семья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после проведенной работы в семьи возвращено 15 детей. Было произведено 127 выходов  в неблагополучные семь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1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, если родители злостно уклоняются от воспитания детей, не хотят менять образ жизни после проведенной с ними работы готовятся иски в суд.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 17 родителей  лишены родительских прав, ограничено в родит. правах  5 родителе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 родителя восстановилось  в родительских права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выявлено 17 детей, оставшихся без попе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- будущих опекунов, попечителей  -  защита психологического и физического здоровья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в течение полугодия передавалось 5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риемную, патронатную семью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детей усыновлено (в том числе отчимами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передано под опеку,   0- в прием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угодии приемные семьи не создавали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о  634  акта обследования  условий воспитания детей-сирот и принято 386 отчетов о расходовании денежных средств от опекунов за 2017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110 разреш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 условий жизни детей, проживающих в учреждениях проводятся не менее 2 раз в год от срока поступления в учреждение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  выход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– сиротам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сохранность по  184 помещениям, закрепленным  за детьми-сиротами и детьми, оставшими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 назначено 6   опекунов (попечителей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йство ребенка, оставшегося без попечения родителей, в  лечебны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учреждения социальной защиты населения 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госучреждения устроено 11 человек,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4  ребенка  устроено  в приют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-  в лечебные учреждени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 чел.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,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чел. 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ыновлени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е установленные семейны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м  форм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в орган опеки граждане направляются в школу приемных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8 свидетельств о прохождении подготовки в «Школе приемных р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тдела участвуют в проведении занятий с кандида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о   9 анкет на детей, все  направлены в региональному оператору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164 судах по вопросам защиты прав и интересов несовершеннолетних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но 8 выход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, получают его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человека.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ервом полугодии  вновь назначено пособие  12  детям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бучение не производилась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т желающих обучаться на курсах)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денежных средств не проводилась, так как пособие не назначалось, в виду отсутствия таких детей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19 детям из приемных сем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лата произведена 14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 назначении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бусах на территории РФ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8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по учету (регистрации) многодетных семей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сдачи документов многодетным родителем на первичную регистрацию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 01.07. 2018 г. зарегистрировано  и прошло перерегистрацию  780 семей,  из них  670 –малообеспечен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организациям, осуществлявшим бесплатный  провоз детей, фактически составила  1 778 870 ,0 руб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м проездом воспользовалось 1022  ребен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2 информации  по порядку учета и регистрации,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ы  тексты законов и постановлений Правительства УР, иная информация для размещения на сайте Администраци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1 городской праздник в соответствии с план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ы дет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рование проводилось в срок, оплата по договору  за первое полугодие составила 720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 кодексом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 было изготовлено талонов  с июля 2018 года на 200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пособие Почетным гражданам, вдовам (вдовцам) умерших Почетных граждан 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 человек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 города за проезд   неработающих пенсионеров, достигших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чел. получили талоны на поездк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перевозчикам   за 6 месяцев составила   1 295 802 рубл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даптация объектов социальной инфраструктуры с целью доступности для инвалидов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программы РФ «Доступная среда на 2011-2020 годы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ом полугодии 2018 года  на реализацию мероприятий денежные средства не выделялис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«Доступная среда на 2011-2020 годы»: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обустройство ориентирующих устройств для слабовидящих пешеходов на пешеходной дорожке от ул. Куйбышева, 75 до ул. Драгунова, 72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ановка пандуса и установка автопавильона на остановочных пунктах: «ул. Чехова» по ул. Кирова, «ул. Мопра» на ул. Гоголя, «Георгиевское кольцо» по ул. Кировска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ройство пониженного бордюра, подход к остановочному пункту и установка автопавильона на остановочном пункте «ТУ-16» по ул. Драгунова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устройство пониженного бордюра, укладка тактильной плитки по ул. Короленко от ул. Кирова до дома №1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роведена в 2016 год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, нуждающихся в жилых помещениях»</w:t>
            </w:r>
          </w:p>
        </w:tc>
      </w:tr>
      <w:tr>
        <w:trPr>
          <w:trHeight w:val="43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в соответствии с Законом УР от 05.05.2006 года № 13-РЗ «О мерах  по социальной поддержке многодетных семей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юнь 2018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обеспеченных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ла безвозмездную субсидию и приобрела квартиру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отдельных  категорий граждан, установленных  Федеральным законом от 12 января 1995 года №5-ФЗ «О ветеранах», в соответствии с Указом Президента Российской Федерации от  7 мая  2008 года  № 714  «Об обеспечении жильем ветеранов Великой Отечественной войны 1941-1945 годов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ветеранов В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2018 году лица из числа ветеранов ВОВ на учете в Администрации города Глазова не состоят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существление  полномочий по обеспечению жильем отдельных категорий граждан, установленных Федеральными законами  от 12 января 1995 года №5-ФЗ  «О ветеранах», от 24 ноября 1995 №181-ФЗ «О социальной защите инвалидов в Российской Федерации» в рамках  подпрограммы «Создание условий для обеспечения доступным и комфортным жильем граждан России» государственной программы РФ «Обеспечение доступным и комфортным  жильем  и коммунальными услугами граждан Российской Федераци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овека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челове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оступили из ФБ на 3-х человек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жилых  помещений  по договорам  социального найма малоимущим  семьям, состоящим на учете  нуждающихся в жилых помещения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2018 году деньги в бюджете МО «Город Глазов» не запланированы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е проводила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 вне очереди  жилых помещений по договорам социального найма </w:t>
            </w:r>
            <w:r>
              <w:rPr>
                <w:rFonts w:cs="Times New Roman" w:ascii="Times New Roman" w:hAnsi="Times New Roman"/>
              </w:rPr>
              <w:t xml:space="preserve">гражданам, страдающим  тяжелыми формами хронических 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риказом Министерства здравоохранения Российской Федерации от 29.11.2012 года № 987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челове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овека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– участникам основного мероприятия  «Обеспечение жильем молодых семей» государственной программы РФ «Обеспечение доступным и комфортным жильем и коммунальными услугами граждан РФ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 2017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ые выплаты не предоставлялись, т.к.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 в 2018 году в федеральной программ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участвует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в соответствии с федеральным законом от 21.07.2007 года № 185-ФЗ «О фонде содействия реформированию ЖКХ» и Региональной адресной программой  по переселению граждан из аварийного жилищного фонда в Удмуртской Республике на 2013-2017 год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Граждане будут переселяться в жилые помещения после реконструкции на ул.Циолковского, д.2 и ул.Сибирская, д.22. В настоящее время ведутся проектно-сметные работы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 учета многоквартирных домов, признанных аварийными и подлежащими сносу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МКД позволяет запланировать денежные средства на переселение и сроки отселения 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учет многоквартирных домов, признанных после 01.01.2012 года аварийными и подлежащими сносу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перечня очередности включения в подпрограмму многоквартирных домов, признанных после 01.01.2012 года аварийными и подлежащими сносу, с целью их расселения в 2018-2020 год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чередности позволяет запланировать денежные средства на переселение и сроки отселения 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чередности сформирован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ительство, приобретение, проведение реконструкции и перевод  нежилых помещений в жилые за счет бюджетных средств для переселения в них граждан из аварийного жилищного фонда в соответствии с перечнем очередности включения в подпрограмму многоквартирных домов, признанных после 01.01.2012 года аварийными и подлежащими сносу, с целью их расселения в 2018-2020 год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еление граждан в жилые помещения после реконструкции по ул.Циолковского, д.2 и ул.Сибирская, д.22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тоящее время ведутся проектно-сметные работы по реконструкции жилых помещения по ул.Циолковского, д.2 и ул.Сибирская, д.2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осуществления отдельных государственных  полномочий, переданных в соответствии с Законом  № 8-РЗ от 14 марта 2013 года  «Об обеспечении 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плата за капитальный ремонт специализированного  жилого 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оплата расходов на содержание жилого помещения до момента его предоставления  детям-сирота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-м полугодии заключено 14 договоров специализированного найм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лась ежемесячно  за 41 помеще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 доме, оплата коммунальных услуг и налогов доли жилой площади, приходящейся 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О отдельных государственных полномочий по обеспечению жилыми помещениями детей-сирот в соответствии с законом УР от 14.03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</w:rPr>
              <w:t xml:space="preserve">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одится работа по закреплению жилых помещений.  Контроль за их сохранностью осуществляется 2 раза в год в соответствии с графиком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креплено 184 помещения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ечение полугодия  закреплено 10 помещени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ена сохранность   всех закрепленных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лата расходов на содержание закрепленных жилых помещений производится ежемесячно в соответствии со списком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в первом полугодии 2018 году в среднем осуществлялась по 71 помещен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  ремонт 3 закрепленных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по договорам  социального найма  по решению судов (Закон УР 2-РЗ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тей-сирот по решениям судов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ешения судов в отношении детей-сирот о предоставлении им жилых помещений по договорам социального найма исполнены в 2015 году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отдельных категорий гражда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уче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, после обращения граждан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3.2016 г. Администрация г. Глазова не наделена полномочиями по предоставлению гражданам субсидий на оплату жилого помещения и коммунальных услуг (Закон УР от 25.02.2016 № 2-РЗ).</w:t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30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сле обраще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произведенных расходов по оплате коммунальных услуг  предоставлена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</w:rPr>
              <w:t>543 семьям на сумму 2 031,43  тыс. ру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пенсация расходов по оплате электроэнергии предоставлена  991 семье на сумм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1,01 тыс. 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– Кардашин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– Селиванова Л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– Петрова М.М.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44:00Z</dcterms:created>
  <dc:creator>admin</dc:creator>
  <dc:description/>
  <dc:language>en-US</dc:language>
  <cp:lastModifiedBy>Чупина</cp:lastModifiedBy>
  <cp:lastPrinted>2018-07-19T15:12:00Z</cp:lastPrinted>
  <dcterms:modified xsi:type="dcterms:W3CDTF">2018-07-19T12:44:00Z</dcterms:modified>
  <cp:revision>2</cp:revision>
  <dc:subject/>
  <dc:title/>
</cp:coreProperties>
</file>